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bookmarkStart w:id="0" w:name="id.871946115c44"/>
      <w:bookmarkStart w:id="1" w:name="id.871946115c44"/>
      <w:bookmarkEnd w:id="1"/>
      <w:r>
        <w:br w:type="page"/>
      </w:r>
    </w:p>
    <w:p>
      <w:pPr>
        <w:pStyle w:val="Normal"/>
        <w:numPr>
          <w:ilvl w:val="0"/>
          <w:numId w:val="0"/>
        </w:numPr>
        <w:pBdr/>
        <w:bidi w:val="0"/>
        <w:spacing w:lineRule="auto" w:line="276" w:before="480" w:after="0"/>
        <w:ind w:left="0" w:right="0" w:hanging="0"/>
        <w:jc w:val="left"/>
        <w:rPr>
          <w:rFonts w:ascii="Cambria" w:hAnsi="Cambria" w:eastAsia="Cambria" w:cs="Cambria"/>
          <w:b/>
          <w:b/>
          <w:bCs/>
          <w:i w:val="false"/>
          <w:i w:val="false"/>
          <w:iCs w:val="false"/>
          <w:strike w:val="false"/>
          <w:dstrike w:val="false"/>
          <w:color w:val="365F91"/>
          <w:sz w:val="28"/>
          <w:szCs w:val="28"/>
          <w:u w:val="none"/>
        </w:rPr>
      </w:pPr>
      <w:r>
        <w:rPr>
          <w:rFonts w:eastAsia="Cambria" w:cs="Cambria" w:ascii="Cambria" w:hAnsi="Cambria"/>
          <w:b/>
          <w:bCs/>
          <w:i w:val="false"/>
          <w:iCs w:val="false"/>
          <w:strike w:val="false"/>
          <w:dstrike w:val="false"/>
          <w:color w:val="365F91"/>
          <w:sz w:val="28"/>
          <w:szCs w:val="28"/>
          <w:u w:val="none"/>
        </w:rPr>
        <w:drawing>
          <wp:anchor behindDoc="0" distT="0" distB="0" distL="114935" distR="114935" simplePos="0" locked="0" layoutInCell="0" allowOverlap="1" relativeHeight="2">
            <wp:simplePos x="0" y="0"/>
            <wp:positionH relativeFrom="margin">
              <wp:posOffset>0</wp:posOffset>
            </wp:positionH>
            <wp:positionV relativeFrom="paragraph">
              <wp:posOffset>306070</wp:posOffset>
            </wp:positionV>
            <wp:extent cx="4038600" cy="6486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4038600" cy="6486525"/>
                    </a:xfrm>
                    <a:prstGeom prst="rect">
                      <a:avLst/>
                    </a:prstGeom>
                  </pic:spPr>
                </pic:pic>
              </a:graphicData>
            </a:graphic>
          </wp:anchor>
        </w:drawing>
      </w:r>
      <w:r>
        <w:rPr>
          <w:rFonts w:eastAsia="Cambria" w:cs="Cambria" w:ascii="Cambria" w:hAnsi="Cambria"/>
          <w:b/>
          <w:bCs/>
          <w:i w:val="false"/>
          <w:iCs w:val="false"/>
          <w:strike w:val="false"/>
          <w:dstrike w:val="false"/>
          <w:color w:val="365F91"/>
          <w:sz w:val="28"/>
          <w:szCs w:val="28"/>
          <w:u w:val="none"/>
        </w:rPr>
        <w:t>Оглавление</w:t>
      </w:r>
    </w:p>
    <w:p>
      <w:pPr>
        <w:pStyle w:val="Normal"/>
        <w:pageBreakBefore w:val="false"/>
        <w:numPr>
          <w:ilvl w:val="0"/>
          <w:numId w:val="0"/>
        </w:numPr>
        <w:pBdr/>
        <w:tabs>
          <w:tab w:val="clear" w:pos="720"/>
          <w:tab w:val="right" w:pos="9345" w:leader="none"/>
        </w:tabs>
        <w:bidi w:val="0"/>
        <w:spacing w:lineRule="auto" w:line="276" w:before="120" w:after="0"/>
        <w:ind w:left="0" w:right="0" w:hanging="0"/>
        <w:jc w:val="left"/>
        <w:rPr>
          <w:rFonts w:ascii="Times New Roman" w:hAnsi="Times New Roman" w:eastAsia="Times New Roman" w:cs="Times New Roman"/>
          <w:b/>
          <w:b/>
          <w:bCs/>
          <w:i/>
          <w:i/>
          <w:iCs/>
          <w:strike w:val="false"/>
          <w:dstrike w:val="false"/>
          <w:color w:val="000000"/>
          <w:sz w:val="24"/>
          <w:szCs w:val="24"/>
          <w:u w:val="none"/>
        </w:rPr>
      </w:pPr>
      <w:r>
        <w:rPr>
          <w:rFonts w:eastAsia="Times New Roman" w:cs="Times New Roman" w:ascii="Times New Roman" w:hAnsi="Times New Roman"/>
          <w:b/>
          <w:bCs/>
          <w:i/>
          <w:iCs/>
          <w:strike w:val="false"/>
          <w:dstrike w:val="false"/>
          <w:color w:val="000000"/>
          <w:sz w:val="24"/>
          <w:szCs w:val="24"/>
          <w:u w:val="none"/>
        </w:rPr>
        <w:t>Николай Носов</w:t>
        <w:tab/>
        <w:t>3</w:t>
      </w:r>
    </w:p>
    <w:p>
      <w:pPr>
        <w:pStyle w:val="Normal"/>
        <w:pageBreakBefore w:val="false"/>
        <w:numPr>
          <w:ilvl w:val="0"/>
          <w:numId w:val="0"/>
        </w:numPr>
        <w:pBdr/>
        <w:tabs>
          <w:tab w:val="clear" w:pos="720"/>
          <w:tab w:val="right" w:pos="9345" w:leader="none"/>
        </w:tabs>
        <w:bidi w:val="0"/>
        <w:spacing w:lineRule="auto" w:line="276" w:before="120" w:after="0"/>
        <w:ind w:left="22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ascii="Times New Roman" w:hAnsi="Times New Roman"/>
          <w:b/>
          <w:bCs/>
          <w:i w:val="false"/>
          <w:iCs w:val="false"/>
          <w:strike w:val="false"/>
          <w:dstrike w:val="false"/>
          <w:color w:val="000000"/>
          <w:sz w:val="22"/>
          <w:szCs w:val="22"/>
          <w:u w:val="none"/>
        </w:rPr>
        <w:t>Незнайка в Солнечном городе</w:t>
        <w:tab/>
        <w:t>3</w:t>
      </w:r>
    </w:p>
    <w:p>
      <w:pPr>
        <w:pStyle w:val="Normal"/>
        <w:pageBreakBefore w:val="false"/>
        <w:numPr>
          <w:ilvl w:val="0"/>
          <w:numId w:val="0"/>
        </w:numPr>
        <w:pBdr/>
        <w:tabs>
          <w:tab w:val="clear" w:pos="720"/>
          <w:tab w:val="right" w:pos="9345" w:leader="none"/>
        </w:tabs>
        <w:bidi w:val="0"/>
        <w:spacing w:lineRule="auto" w:line="276" w:before="0" w:after="0"/>
        <w:ind w:left="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Роман-сказка в двух частях</w:t>
        <w:tab/>
        <w:t>3</w:t>
      </w:r>
    </w:p>
    <w:p>
      <w:pPr>
        <w:pStyle w:val="Normal"/>
        <w:pageBreakBefore w:val="false"/>
        <w:numPr>
          <w:ilvl w:val="0"/>
          <w:numId w:val="0"/>
        </w:numPr>
        <w:pBdr/>
        <w:tabs>
          <w:tab w:val="clear" w:pos="720"/>
          <w:tab w:val="right" w:pos="9345" w:leader="none"/>
        </w:tabs>
        <w:bidi w:val="0"/>
        <w:spacing w:lineRule="auto" w:line="276" w:before="0" w:after="0"/>
        <w:ind w:left="66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Часть  I</w:t>
        <w:tab/>
        <w:t>3</w:t>
      </w:r>
    </w:p>
    <w:p>
      <w:pPr>
        <w:pStyle w:val="Normal"/>
        <w:pageBreakBefore w:val="false"/>
        <w:numPr>
          <w:ilvl w:val="0"/>
          <w:numId w:val="0"/>
        </w:numPr>
        <w:pBdr/>
        <w:tabs>
          <w:tab w:val="clear" w:pos="720"/>
          <w:tab w:val="right" w:pos="9345" w:leader="none"/>
        </w:tabs>
        <w:bidi w:val="0"/>
        <w:spacing w:lineRule="auto" w:line="276" w:before="0" w:after="0"/>
        <w:ind w:left="88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Глава первая. Незнайка мечтает</w:t>
        <w:tab/>
        <w:t>3</w:t>
      </w:r>
    </w:p>
    <w:p>
      <w:pPr>
        <w:pStyle w:val="Normal"/>
        <w:pageBreakBefore w:val="false"/>
        <w:numPr>
          <w:ilvl w:val="0"/>
          <w:numId w:val="0"/>
        </w:numPr>
        <w:pBdr/>
        <w:tabs>
          <w:tab w:val="clear" w:pos="720"/>
          <w:tab w:val="right" w:pos="9345" w:leader="none"/>
        </w:tabs>
        <w:bidi w:val="0"/>
        <w:spacing w:lineRule="auto" w:line="276" w:before="0" w:after="0"/>
        <w:ind w:left="88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Глава 2. Как незнайка совершал хорошие поступки</w:t>
        <w:tab/>
        <w:t>5</w:t>
      </w:r>
    </w:p>
    <w:p>
      <w:pPr>
        <w:pStyle w:val="Normal"/>
        <w:pageBreakBefore w:val="false"/>
        <w:numPr>
          <w:ilvl w:val="0"/>
          <w:numId w:val="0"/>
        </w:numPr>
        <w:pBdr/>
        <w:tabs>
          <w:tab w:val="clear" w:pos="720"/>
          <w:tab w:val="right" w:pos="9345" w:leader="none"/>
        </w:tabs>
        <w:bidi w:val="0"/>
        <w:spacing w:lineRule="auto" w:line="276" w:before="0" w:after="0"/>
        <w:ind w:left="88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Глава 3. Незнайкина мечта исполняется</w:t>
        <w:tab/>
        <w:t>10</w:t>
      </w:r>
    </w:p>
    <w:p>
      <w:pPr>
        <w:pStyle w:val="Normal"/>
        <w:pageBreakBefore w:val="false"/>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r>
      <w:r>
        <w:br w:type="page"/>
      </w:r>
    </w:p>
    <w:p>
      <w:pPr>
        <w:pStyle w:val="Heading1"/>
        <w:numPr>
          <w:ilvl w:val="0"/>
          <w:numId w:val="0"/>
        </w:numPr>
        <w:pBdr/>
        <w:tabs>
          <w:tab w:val="clear" w:pos="720"/>
          <w:tab w:val="left" w:pos="4200" w:leader="none"/>
        </w:tabs>
        <w:bidi w:val="0"/>
        <w:spacing w:lineRule="auto" w:line="276" w:before="240" w:after="60"/>
        <w:ind w:left="0" w:right="0" w:hanging="0"/>
        <w:jc w:val="left"/>
        <w:rPr>
          <w:rFonts w:ascii="Arial" w:hAnsi="Arial" w:eastAsia="Arial" w:cs="Arial"/>
          <w:b/>
          <w:b/>
          <w:bCs/>
          <w:i w:val="false"/>
          <w:i w:val="false"/>
          <w:iCs w:val="false"/>
          <w:strike w:val="false"/>
          <w:dstrike w:val="false"/>
          <w:color w:val="000000"/>
          <w:sz w:val="32"/>
          <w:szCs w:val="32"/>
          <w:u w:val="none"/>
        </w:rPr>
      </w:pPr>
      <w:r>
        <w:rPr>
          <w:rFonts w:eastAsia="Arial" w:cs="Arial"/>
          <w:b/>
          <w:bCs/>
          <w:i w:val="false"/>
          <w:iCs w:val="false"/>
          <w:strike w:val="false"/>
          <w:dstrike w:val="false"/>
          <w:color w:val="000000"/>
          <w:sz w:val="32"/>
          <w:szCs w:val="32"/>
          <w:u w:val="none"/>
        </w:rPr>
        <w:tab/>
      </w:r>
      <w:bookmarkStart w:id="2" w:name="id.10c4a405c09d"/>
      <w:bookmarkEnd w:id="2"/>
    </w:p>
    <w:p>
      <w:pPr>
        <w:pStyle w:val="Heading1"/>
        <w:pageBreakBefore w:val="false"/>
        <w:numPr>
          <w:ilvl w:val="0"/>
          <w:numId w:val="0"/>
        </w:numPr>
        <w:pBdr/>
        <w:bidi w:val="0"/>
        <w:spacing w:lineRule="auto" w:line="276" w:before="240" w:after="60"/>
        <w:ind w:left="0" w:right="0" w:hanging="0"/>
        <w:jc w:val="center"/>
        <w:rPr>
          <w:rFonts w:ascii="Arial" w:hAnsi="Arial" w:eastAsia="Arial" w:cs="Arial"/>
          <w:b/>
          <w:b/>
          <w:bCs/>
          <w:i w:val="false"/>
          <w:i w:val="false"/>
          <w:iCs w:val="false"/>
          <w:strike w:val="false"/>
          <w:dstrike w:val="false"/>
          <w:color w:val="000000"/>
          <w:sz w:val="32"/>
          <w:szCs w:val="32"/>
          <w:u w:val="none"/>
        </w:rPr>
      </w:pPr>
      <w:r>
        <w:rPr>
          <w:rFonts w:eastAsia="Arial" w:cs="Arial"/>
          <w:b/>
          <w:bCs/>
          <w:i w:val="false"/>
          <w:iCs w:val="false"/>
          <w:strike w:val="false"/>
          <w:dstrike w:val="false"/>
          <w:color w:val="000000"/>
          <w:sz w:val="32"/>
          <w:szCs w:val="32"/>
          <w:u w:val="none"/>
        </w:rPr>
        <w:t>Николай Носов</w:t>
      </w:r>
      <w:bookmarkStart w:id="3" w:name="id.9647704c8080"/>
      <w:bookmarkEnd w:id="3"/>
    </w:p>
    <w:p>
      <w:pPr>
        <w:pStyle w:val="Heading2"/>
        <w:pageBreakBefore w:val="false"/>
        <w:numPr>
          <w:ilvl w:val="0"/>
          <w:numId w:val="0"/>
        </w:numPr>
        <w:pBdr/>
        <w:bidi w:val="0"/>
        <w:spacing w:lineRule="auto" w:line="276" w:before="240" w:after="60"/>
        <w:ind w:left="0" w:right="0" w:hanging="0"/>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Незнайка в Солнечном городе</w:t>
      </w:r>
      <w:bookmarkStart w:id="4" w:name="id.22f3389bc034"/>
      <w:bookmarkEnd w:id="4"/>
    </w:p>
    <w:p>
      <w:pPr>
        <w:pStyle w:val="Heading3"/>
        <w:pageBreakBefore w:val="false"/>
        <w:numPr>
          <w:ilvl w:val="0"/>
          <w:numId w:val="0"/>
        </w:numPr>
        <w:pBdr/>
        <w:bidi w:val="0"/>
        <w:spacing w:lineRule="auto" w:line="240" w:before="100" w:after="100"/>
        <w:ind w:left="0" w:right="0" w:hanging="0"/>
        <w:jc w:val="center"/>
        <w:rPr>
          <w:rFonts w:ascii="Times New Roman" w:hAnsi="Times New Roman" w:eastAsia="Times New Roman" w:cs="Times New Roman"/>
          <w:b/>
          <w:b/>
          <w:bCs/>
          <w:i w:val="false"/>
          <w:i w:val="false"/>
          <w:iCs w:val="false"/>
          <w:strike w:val="false"/>
          <w:dstrike w:val="false"/>
          <w:color w:val="000000"/>
          <w:sz w:val="26"/>
          <w:szCs w:val="26"/>
          <w:u w:val="none"/>
        </w:rPr>
      </w:pPr>
      <w:r>
        <w:rPr>
          <w:rFonts w:eastAsia="Times New Roman" w:cs="Times New Roman"/>
          <w:b/>
          <w:bCs/>
          <w:i w:val="false"/>
          <w:iCs w:val="false"/>
          <w:strike w:val="false"/>
          <w:dstrike w:val="false"/>
          <w:color w:val="000000"/>
          <w:sz w:val="26"/>
          <w:szCs w:val="26"/>
          <w:u w:val="none"/>
        </w:rPr>
        <w:t>Роман-сказка в двух частях</w:t>
      </w:r>
      <w:bookmarkStart w:id="5" w:name="id.6cef3e6d2a0f"/>
      <w:bookmarkEnd w:id="5"/>
    </w:p>
    <w:p>
      <w:pPr>
        <w:pStyle w:val="Heading4"/>
        <w:pageBreakBefore w:val="false"/>
        <w:numPr>
          <w:ilvl w:val="0"/>
          <w:numId w:val="0"/>
        </w:numPr>
        <w:pBdr/>
        <w:bidi w:val="0"/>
        <w:spacing w:lineRule="auto" w:line="276" w:before="240" w:after="6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Часть  I</w:t>
      </w:r>
      <w:bookmarkStart w:id="6" w:name="id.c2f7197e57e2"/>
      <w:bookmarkEnd w:id="6"/>
    </w:p>
    <w:p>
      <w:pPr>
        <w:pStyle w:val="Heading5"/>
        <w:pageBreakBefore w:val="false"/>
        <w:numPr>
          <w:ilvl w:val="0"/>
          <w:numId w:val="0"/>
        </w:numPr>
        <w:pBdr/>
        <w:bidi w:val="0"/>
        <w:spacing w:lineRule="auto" w:line="276" w:before="240" w:after="60"/>
        <w:ind w:left="0" w:right="0" w:hanging="0"/>
        <w:jc w:val="center"/>
        <w:rPr>
          <w:rFonts w:ascii="Calibri" w:hAnsi="Calibri" w:eastAsia="Calibri" w:cs="Calibri"/>
          <w:b/>
          <w:b/>
          <w:bCs/>
          <w:i/>
          <w:i/>
          <w:iCs/>
          <w:strike w:val="false"/>
          <w:dstrike w:val="false"/>
          <w:color w:val="000000"/>
          <w:sz w:val="26"/>
          <w:szCs w:val="26"/>
          <w:u w:val="none"/>
        </w:rPr>
      </w:pPr>
      <w:r>
        <w:rPr>
          <w:rFonts w:eastAsia="Calibri" w:cs="Calibri"/>
          <w:b/>
          <w:bCs/>
          <w:i/>
          <w:iCs/>
          <w:strike w:val="false"/>
          <w:dstrike w:val="false"/>
          <w:color w:val="000000"/>
          <w:sz w:val="26"/>
          <w:szCs w:val="26"/>
          <w:u w:val="none"/>
        </w:rPr>
        <w:t>Глава первая. Незнайка мечтает</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которые читатели уже, наверно, читали книгу "Приключения Незнайки и его друзей". В этой книге рассказывается о сказочной стране, в которой жили малыши и малышки, то есть крошечные мальчики и девочки, или, как их иначе называли, коротышки. Вот такой малыш-коротышка и был Незнайка. Жил он в Цветочном городе, на улице Колокольчиков, вместе со своими друзьями Знайкой, Торопыжкой, Растеряйкой, механиками Винтиком и Шпунтиком, музыкантом Гуслей, художником Тюбиком, доктором Пилюлькиным и многими другими. В книге рассказывается о том, как Незнайка и его друзья совершили путешествие на воздушном шаре, побывали в Зеленом городе и городе Змеевке, о том, что они увидели и чему научились. Вернувшись из путешествия, Знайка и его друзья взялись за работу: стали строить мост через реку Огурцовую, тростниковый водопровод и фонтаны, которые они видели в Зеленом городе.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Коротышкам все это удалось сделать, после чего они принялись проводить на улицах города электрическое освещение, устроили телефон, чтоб можно было разговаривать друг с другом, не выходя из дома, а Винтик и Шпунтик под руководством Знайки сконструировали телевизор, чтоб можно было смотреть дома кинокартины и театральные представлени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Как уже всем известно, Незнайка после путешествия значительно поумнел, стал учиться читать и писать, прочитал всю грамматику и почти всю арифметику, стал делать задачки и уже даже хотел начать изучать физику, которую в шутку называл физикой-мизикой, но как раз тут ему почему-то расхотелось учиться. Это часто случается в стране коротышек. Иной коротышка наобещает с три короба, наговорит, что сделает и это и то, даже горы свернет и вверх ногами перевернет, на самом же деле поработает несколько дней в полную силу, а потом снова понемножку начинает отлыниват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икто, конечно, не говорит, что Незнайка был неисправимый лентяй. Вернее сказать, он просто сбился с правильного пути. Научившись как следует читать, он просиживал целыми днями над книжками, но читал вовсе не то, что было нужней, а то, что поинтереснее, главным образом сказки. Начитавшись сказок, он совсем перестал заниматься делом и, как говорится, с головой окунулся в грезы. Он подружил с малышкой Кнопочкой, которая прославилась тем, что также ужасно любила сказки. Забравшись куда-нибудь в укромное место. Незнайка и Кнопочка начинали мечтать о разных чудесах: о шапках-невидимках, коврах-самолетах, сапогах-скороходах, серебряных блюдечках и наливных яблочках, волшебных палочках, о ведьмах и колдунах, о добрых и злых волшебниках и волшебницах. Они только и делали, что рассказывали друг другу разные сказки, но самым любимым занятием у них было спорить, что лучше: шапка-невидимка или ковер-самолет, гусли-самогуды или сапоги-скороходы? И они до того горячо спорили, что дело иногда даже кончалось дракой. Однажды они спорили два дня подряд, и Незнайке удалось доказать Кнопочке, что лучше всего волшебная палочка, потому что тот, кто ею владеет, может достать себе все, что угодно. Ему стоит только взмахнуть волшебной палочкой и сказать: "Хочу, чтоб у меня была шапка-невидимка или сапоги-скороходы", и все это у него сразу появитс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Главное, говорил Незнайка, что тот, у кого есть волшебная палочка, может всему без труда научиться, то есть ему даже не нужно учиться, а только взмахнуть палочкой и сказать: хочу, мол, знать арифметику или французский язык, и он сразу станет знать арифметику и заговорит пофранцузски.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осле этого разговора Незнайка ходил как околдованный. Часто, проснувшись ночью, он подскакивал на постели, начинал что-то бормотать про себя и махать руками. Это он воображал, будто машет волшебной палочкой. Доктор Пилюлькин заметил, что с Незнайкой творится что-то неладное, и сказал, что если он не прекратит свои ночные спектакли, то придется его привязывать к кровати веревкой и давать на ночь касторки. Незнайка, конечно, испугался касторки и стал вести себя тише.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Однажды Незнайка встретился с Кнопочкой на берегу реки. Они уселись на большом зеленом огурце, которые во множестве росли вокруг. Солнышко уже поднялось высоко и как следует пригревало землю, но Незнайке и Кнопочке не было жарко, потому что огурец, на котором они сидели, словно на лавочке, был довольно прохладный, а сверху их защищали от солнца широкие огуречные листья, раскинувшиеся над ними, как огромные зеленые зонтики. Ветерок тихо шуршал в траве и поднимал на реке легкую рябь, которая так и сверкала на солнышке. Тысячи солнечных зайчиков, отразившись от поверхности воды, плясали на огуречных листьях, освещая их снизу каким-то таинственным светом. От этого казалось, что воздух под листьями, где сидели Незнайка и Кнопочка, тоже волнуется и трепещет, словно машет бесчисленными невидимыми крылышками, и все это выглядело каким-то необычным, волшебным. Но Незнайка и Кнопочка не замечали никакого волшебства вокруг, так как вся эта картина была для них слишком привычна, да к тому же каждый из них был занят своими мыслями. Кнопочке очень хотелось поговорить о сказках, но Незнайка почему-то упорно молчал, и лицо у него было такое кислое и сердитое, что она даже боялась заговорить с ним.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аконец Кнопочка все же не выдержала и спросил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кажи, Незнайка, какая муха тебя укусила сегодня? Почему ты такой скучны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Меня сегодня еще никакая муха не кусала, – ответил Незнайка. – А скучный я оттого, что мне скучн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от так объяснил! – засмеялась Кнопочка. – Скучный, потому что скучно. Ты постарайся объяснить потолковее.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понимаешь, – сказал Незнайка, разводя руками, – у нас в городе все как-то не так, как надо. Нет никаких, понимаешь, чудес, ничего нет волшебного... То ли дело в старые времена! Тогда чуть ли не на каждом шагу встречались волшебники, колдуны или хотя бы ведьмы. Недаром об этом в сказках рассказываетс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онечно, недаром, – согласилась Кнопочка. – Но волшебники были не только в старые времена. Они и теперь есть, только не каждый их может встретит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то же их может встретить? Может быть, ты? – с насмешкой спросил Незнай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 ты, что ты! – замахала руками Кнопочка. – Ты ведь знаешь, я такая трусиха, что повстречайся мне сейчас волшебник, так я, наверно, и слова не скажу от страха. А вот ты, наверно, смог бы поговорить с волшебником, потому что ты очень храбры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онечно, я храбрый, – подтвердил Незнайка. – Только мне почему-то до сих пор еще ни один волшебник не встретилс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Это потому, что здесь одной храбрости мало, – сказала Кнопочка. – Я в какой-то сказке читала, что надо совершить три хороших поступка подряд. Тогда перед тобой появится волшебник и даст тебе все, что ты у него попросиш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И даже волшебную палочку?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аже волшебную палочку.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Ишь ты! – удивился Незнайка. – А что, по-твоему, считается хорошим поступком? Если я, например, утром встану и умоюсь холодной водой с мылом – это будет хороший поступок?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онечно, – сказала Кнопочка. – Если кому-нибудь будет тяжело, а ты поможешь, если кого-нибудь станут обижать, а ты защитишь – это тоже будут хорошие поступки. Даже если кто-нибудь поможет тебе, а ты за это скажешь спасибо, то также поступишь хорошо, потому что всегда надо быть благодарным и вежливым.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что ж, по-моему, это дело нетрудное, – сказал Незнай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т, это очень трудно, – возразила Кнопочка, – потому что три хороших поступка надо совершить подряд, а если между ними попадется хоть один плохой поступок, то уже ничего не выйдет и придется все начинать сначала. Кроме того, хороший поступок будет только тогда хорошим, когда ты совершишь его бескорыстно, не думая о том, что ты делаешь его для какой-нибудь собственной выгоды.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конечно, конечно, – согласился Незнайка. – Какой же это будет хороший поступок, если ты совершаешь его ради выгоды! Ну что ж, сегодня я еще отдохну, а завтра начну совершать хорошие поступки, и если все это правда, то волшебная палочка скоро будет в наших руках! </w:t>
      </w:r>
      <w:bookmarkStart w:id="7" w:name="id.3fc0e1ba65e5"/>
      <w:bookmarkEnd w:id="7"/>
    </w:p>
    <w:p>
      <w:pPr>
        <w:pStyle w:val="Heading5"/>
        <w:pageBreakBefore w:val="false"/>
        <w:numPr>
          <w:ilvl w:val="0"/>
          <w:numId w:val="0"/>
        </w:numPr>
        <w:pBdr/>
        <w:bidi w:val="0"/>
        <w:spacing w:lineRule="auto" w:line="276" w:before="240" w:after="60"/>
        <w:ind w:left="0" w:right="0" w:hanging="0"/>
        <w:jc w:val="center"/>
        <w:rPr>
          <w:rFonts w:ascii="Calibri" w:hAnsi="Calibri" w:eastAsia="Calibri" w:cs="Calibri"/>
          <w:b/>
          <w:b/>
          <w:bCs/>
          <w:i/>
          <w:i/>
          <w:iCs/>
          <w:strike w:val="false"/>
          <w:dstrike w:val="false"/>
          <w:color w:val="000000"/>
          <w:sz w:val="26"/>
          <w:szCs w:val="26"/>
          <w:u w:val="none"/>
        </w:rPr>
      </w:pPr>
      <w:r>
        <w:rPr>
          <w:rFonts w:eastAsia="Calibri" w:cs="Calibri"/>
          <w:b/>
          <w:bCs/>
          <w:i/>
          <w:iCs/>
          <w:strike w:val="false"/>
          <w:dstrike w:val="false"/>
          <w:color w:val="000000"/>
          <w:sz w:val="26"/>
          <w:szCs w:val="26"/>
          <w:u w:val="none"/>
        </w:rPr>
        <w:t>Глава 2. Как незнайка совершал хорошие поступки</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а другой день Незнайка проснулся пораньше и начал совершать хорошие поступки. Первым делом он как следует умылся холодной водой, причем не жалел мыла, и хорошенько почистил зубы.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от и есть уже один хороший поступок, – сказал он сам себе, утершись полотенцем и старательно причесывая волосы перед зеркалом.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Торопыжка увидел, что он вертится перед зеркалом, и сказ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Хорош, хорош! Нечего сказать, очень красивы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а уж красивее тебя! – ответил Незнай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онечно. Такую красивую физиономию, как у тебя, поискать над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 ты сказал? Это у кого физиономия? Это у меня физиономия? – обозлился Незнайка да как хлестнет Торопыжку по спине полотенцем.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Торопыжка только рукой махнул и поскорей убежал от Незнайки.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Торопыжка несчастный! – кричал ему вслед Незнайка. – Из-за тебя хороший поступок проп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Хороший поступок действительно пропал, так как, разозлившись на Торопыжку и ударив его по спине полотенцем. Незнайка, конечно, совершил плохой поступок, и теперь нужно было начинать все дело сначал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много успокоившись. Незнайка стал думать, какой бы еще совершить хороший поступок, но в голову почему-то ничего дельного не приходило. До завтрака он так ничего и не придумал, но после завтрака голова у него стала соображать немножко лучше. Увидев, что доктор Пилюлькин принялся толочь в ступке какое-то снадобье для лекарства, Незнайка сказ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Ты, Пилюлькин, все трудишься, все другим помогаешь, а тебе никто помочь не хочет. Давай я потолку за тебя лекарств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Пожалуйста, – согласился Пилюлькин. – Это очень хорошо, что ты хочешь помочь мне. Мы все должны помогать друг другу.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Он дал Незнайке ступку, и Незнайка принялся толочь порошок, а Пилюлькин делал из этого порошка пилюли. Незнайка так увлекся, что натолок порошка даже больше, чем нужн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у ничего, – думал он. – Это делу не помешает. Зато я совершил хороший поступок".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Дело действительно кончилось бы вполне благополучно, если бы Незнайку не увидели за этим занятием Сиропчик и Пончик.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мотри, – сказал Пончик, – Незнайка, видать, тоже решил стать доктором. Вот будет потеха, когда он начнет лечить всех!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т, он, наверно, решил подлизаться к Пилюлькину, чтоб не давал касторки, – ответил Сиропчик.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Услышав эти насмешки, Незнайка разозлился и замахнулся на Сиропчика ступко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ты, Сиропчик, молчи, а то вот как дам ступко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той! Стой! – закричал доктор Пилюлькин.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Он хотел отнять у Незнайки ступку, но Незнайка не отдавал, и они принялись драться. В драке Пилюлькин зацепился за стол ногой. Стол опрокинулся. Весь порошок так и посыпался на пол, пилюли покатились в разные стороны. Насилу Пилюлькину удалось отнять у Незнайки ступку, и он сказ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Марш отсюда, негодный! Чтоб я тебя здесь больше не видел! Сколько лекарства пропало зр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х ты Сироп противный! – ругался Незнайка. – Я тебе еще покажу, попадись ты мне только! Какой хороший поступок даром проп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Да, хороший поступок пропал и на этот раз, потому что Незнайка даже не успел его довести до конц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Так было весь день. Сколько ни старался Незнайка, ему никак не удавалось совершить не только трех, но даже двух хороших поступков подряд. Если ему удавалось сделать что-нибудь хорошее, то сейчас же вслед за этим он делал что-нибудь скверное, а иной раз из хорошего поступка уже в самом начале выходила какая-нибудь чепух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очью Незнайка долго не мог уснуть и все думал, почему у него так получается. Постепенно он понял, что все его неудачи происходили изза того, что у него был слишком грубый характер. Стоило только комунибудь пошутить или сделать какое-нибудь безобидное замечание, как Незнайка тотчас обижался, начинал кричать и даже лез в драку.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ничего, – утешал сам себя Незнайка. – Завтра я стану вежливей, и тогда дело пойдет на лад.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аутро Незнайка словно переродился. Он стал очень вежливый, деликатный. Если обращался к кому-нибудь с просьбой, то обязательно говорил "пожалуйста" – слово, которого от него никогда в жизни не слыхивали. Кроме того, он старался всем услужить, угодит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Увидев, что Растеряйка никак не может найти свою шапку, которая у него постоянно терялась, он тоже принялся искать по всей комнате и в конце концов нашел шапку под кроватью. После этого он извинился перед Пилюлькиным за вчерашнее и попросил, чтоб он снова разрешил ему толочь порошок. Доктор Пилюлькин толочь порошок не разрешил, но дал поручение нарвать в саду ландышей, которые нужны были ему для приготовления ландышевых капель. Незнайка старательно исполнил это поручение. Потом он почистил охотнику Пульке его новые охотничьи сапоги ваксой, потом стал мести полы в комнатах, хотя в этот день была вовсе не его очередь. В общем, он наделал целую кучу хороших поступков и все ждал, что вот-вот перед ним появится добрый волшебник и даст ему волшебную палочку. Однако день кончился, а волшебник так и не появилс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страшно рассердилс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 это ты мне наврала про волшебника? – сказал он, встретившись на другой день с Кнопочкой. – Я как дурак старался, совершил целую кучу хороших поступков, а никакого волшебника и в глаза не виде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Я тебе не врала, – стала оправдываться Кнопочка. – Я точно помню, что читала об этом в какой-то сказке.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Почему же не явился волшебник? – сердито наступал Незнай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Кнопочка говорит: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волшебник сам знает, когда ему нужно являться. Может быть, ты совершил не три хороших поступка, а меньше.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 три, не три"! – презрительно фыркнул Незнайка. – Не три, а, наверно, тридцать три – вот скольк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Кнопочка пожала плечами: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Значит, ты, наверно, совершал хорошие поступки не подряд, а вперемежку с плохими.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перемежку с плохими"! – передразнил Незнайка Кнопочку и скорчил такую физиономию, что Кнопочка в испуге даже попятилась. – Если хочешь знать, я вчера весь день был вежливый и ничего плохого не делал: не ругался, не дрался, а если и говорил какие слова, то только "извините", "спасибо", "пожалуйст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то сегодня от тебя этих слов не слышно, – покачала головой Кнопоч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а я тебе вовсе не про сегодня, а про вчера рассказываю.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и Кнопочка стали думать, почему все так вышло, и ничего не могли придумать. Наконец Кнопочка сказал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может быть, ты не бескорыстно совершал эти поступки, а ради выгоды?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даже вспыли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ак это – не бескорыстно? Что ты мелешь! Растеряйке шапку помог найти. Моя эта шапка, что ли? Пилюлькину ландыши собирал. Какая мне выгода от этих ландыше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ля чего же ты их собир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Будто не понимаешь? Сама ведь сказала: если совершу три хороших поступка, то получу волшебную палочку.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Значит, ты все это делал, чтоб получить волшебную палочку?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онечн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от видишь, а говоришь – бескорыстно.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ля чего же я, по-твоему, должен совершать эти поступки, если не ради палочки?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ты должен совершать их просто так, из хороших побуждений.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акие там еще побуждени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Эх, ты! – с усмешкой сказала Кнопочка. – Ты, наверно, можешь поступать хорошо только тогда, когда знаешь, что тебе дадут за это какое-нибудь вознаграждение – волшебную палочку или что-нибудь еще. Я знаю, у нас есть такие малыши, которые даже вежливыми стараются быть только потому, что им объяснили, будто вежливостью да угождением можно добиться чего-нибудь для себя.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я не такой, – махнул Незнайка рукой. – Я, если хочешь, могу быть вежливым совсем даром и хорошие поступки могу совершать без всякой выгоды.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Расставшись с Кнопочкой, Незнайка пошел домой. Он решил совершать теперь хорошие поступки только из хороших побуждений и совсем даже не думать о волшебной палочке. Однако легко говорить – не думать! На самом деле, когда хочешь о чем-нибудь не думать, так обязательно только о том и думаеш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Вернувшись домой, Незнайка стал читать книжку со сказками. Охотник Пулька, который сидел у окна и чистил свое охотничье ружье, сказал: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 ты там читаешь такое интересное? Ты бы почитал вслух.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только хотел сказать: "Если тебе так хочется, так возьми сам почитай", но в это время он вспомнил о волшебной палочке и подумал, что если исполнит просьбу Пульки, то совершит хороший поступок.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ладно, слушай, – согласился Незнайка и стал читать книжку вслух.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Охотник Пулька слушал с удовольствием, и ему не так скучно было чистить ружье. Другие коротышки услышали, что Незнайка читает сказки, и тоже собрались вокруг послушат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Молодец, Незнайка! – сказали они, когда книжка кончилась. – Это ты славно придумал – почитать вслух.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е было приятно, что его хвалят, и в то же время было очень досадно, что он не вовремя вспомнил о волшебной палочке.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Если бы я не вспомнил о палочке и согласился почитать книжку просто так, то сделал бы это из хороших побуждений, а теперь получается, что я читал ради выгоды", – думал Незнай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Так получалось каждый раз: Незнайка совершал хорошие поступки только тогда, когда вспоминал о волшебной палочке; когда же он забывал о ней, то способен был совершать только плохие поступки. Конечно, если сказать по правде, то иногда ему все же удавалось совершить какой-нибудь совсем крошечный хороший поступок, вовсе не думая о том, что он делает это ради волшебной палочки. Однако это случалось так редко, что не стоит и говорить.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роходили дни, недели и месяцы... Незнайка постепенно разочаровался в волшебной палочке. Чем дальше, тем реже он вспоминал о ней и под конец решил, что получить волшебную палочку – это недостижимая мечта для него, так как ему никогда не удастся бескорыстно совершить три хороших поступка подряд.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Ты знаешь, – сказал он однажды Кнопочке, – мне кажется, что никакой волшебной палочки на свете нет, и сколько поступков ни совершишь, а получишь только шиш.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даже засмеялся от удовольствия, потому что эти слова получились у него в рифму. Кнопочка тоже засмеялась, а потом сказал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Почему же в сказке говорилось, что нужно совершить три хороших поступ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олжно быть, эту сказку нарочно придумали, чтоб какие-нибудь глупые коротышки приучались совершать хорошие поступки, – сказал Незнай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Это разумное объяснение, – сказала Кнопочка. </w:t>
      </w:r>
    </w:p>
    <w:p>
      <w:pPr>
        <w:pStyle w:val="Normal"/>
        <w:pageBreakBefore w:val="false"/>
        <w:numPr>
          <w:ilvl w:val="0"/>
          <w:numId w:val="0"/>
        </w:numPr>
        <w:pBdr/>
        <w:bidi w:val="0"/>
        <w:spacing w:lineRule="auto" w:line="240" w:before="100" w:after="10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Очень разумное, – согласился Незнайка. – Ну что ж, я не жалею, что все так вышло. Во всяком случае, для меня это было полезно. Пока я старался совершать хорошие поступки, я привык умываться каждое утро холодной водой, и теперь мне это даже нравится. </w:t>
      </w:r>
      <w:bookmarkStart w:id="8" w:name="id.09ed99dae971"/>
      <w:bookmarkEnd w:id="8"/>
    </w:p>
    <w:p>
      <w:pPr>
        <w:pStyle w:val="Heading5"/>
        <w:pageBreakBefore w:val="false"/>
        <w:numPr>
          <w:ilvl w:val="0"/>
          <w:numId w:val="0"/>
        </w:numPr>
        <w:pBdr/>
        <w:bidi w:val="0"/>
        <w:spacing w:lineRule="auto" w:line="276" w:before="240" w:after="60"/>
        <w:ind w:left="0" w:right="0" w:hanging="0"/>
        <w:jc w:val="center"/>
        <w:rPr>
          <w:rFonts w:ascii="Calibri" w:hAnsi="Calibri" w:eastAsia="Calibri" w:cs="Calibri"/>
          <w:b/>
          <w:b/>
          <w:bCs/>
          <w:i/>
          <w:i/>
          <w:iCs/>
          <w:strike w:val="false"/>
          <w:dstrike w:val="false"/>
          <w:color w:val="000000"/>
          <w:sz w:val="26"/>
          <w:szCs w:val="26"/>
          <w:u w:val="none"/>
        </w:rPr>
      </w:pPr>
      <w:r>
        <w:rPr>
          <w:rFonts w:eastAsia="Calibri" w:cs="Calibri"/>
          <w:b/>
          <w:bCs/>
          <w:i/>
          <w:iCs/>
          <w:strike w:val="false"/>
          <w:dstrike w:val="false"/>
          <w:color w:val="000000"/>
          <w:sz w:val="26"/>
          <w:szCs w:val="26"/>
          <w:u w:val="none"/>
        </w:rPr>
        <w:t>Глава 3. Незнайкина мечта исполняется</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Однажды Незнайка сидел дома и смотрел в окно. Погода в этот день была скверная. Небо все время хмурилось, солнышко с утра не выглянуло ни разу, дождь лил не переставая. Конечно, нечего было и думать о том, чтоб пойти погулять, и от этого на Незнайку напало уныни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Известно, что погода по-разному действовала на жителей Цветочного город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Знайка, например, говорил, что ему все равно, снег или дождик, так как самая скверная погода не мешает ему сидеть дома и заниматься делом. Доктор Пилюлькин утверждал, что плохая погода ему нравится даже больше, чем хорошая, потому что она закаляет организмы коротышек и от этого они меньше болеют. Поэт Цветик рассказывал, что самое большое для него удовольствие – это забраться в проливной дождь на чердак, улечься там поудобнее на сухих листьях и слушать, как дождевые капли стучат по крыш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Вокруг бушует непогода, – говорил Цветик. – На улицу даже нос высунуть страшно, а на чердаке тепло и уютно. Сухие листья чудесно пахнут, дождь барабанит по крыше. От этого становится так хорошо на душе, так приятно, и хочется сочинять стихи!"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о большинство коротышек не любили дождя. Была даже одна малышка, по имени Капелька, которая каждый раз плакала, как только начинался дождь. Когда ее спрашивали, почему она плачет, она отвечал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 знаю. Я всегда плачу во время дождя".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конечно, был не такой слабонервный, как эта плаксивая Капелька, но в плохую погоду настроение и у него портилось. Так было и на этот раз. Он с тоской смотрел на косые струи дождя, на фиалки, мокшие во дворе под окном, на песика Бульку, который обычно сидел на цепи перед домом, а сейчас забрался в свою будку и только выглядывал из нее, высунув в отверстие кончик нос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Бедный Булька! – думал Незнайка. – Целый день на цепи сидит и не может даже побегать вволю, а теперь ему приходится из-за дождя в тесной конурке сидеть. Надо будет отпустить его погулять, когда кончится этот противный дождик".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о дождь все не кончался, и Незнайке стало казаться, что теперь он никогда не пройдет, а будет лить вечно, что солнышко скрылось навсегда и никогда больше не выглянет из-за туч.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Что же тогда будет с нами? – думал Незнайка. – Ведь от воды размокнет земля. Слякоть получится такая, что ни пройти, ни проехать. Все улицы зальет грязью. В грязи утонут и дома, и цветы, и деревья, потом начнут тонуть коротышки. Вот ужас!"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ока Незнайка представлял себе все эти ужасы и думал о том, как трудно будет жить в этом слякотном царстве, дождь постепенно кончился, ветер разогнал тучи, солнышко наконец выглянуло. Небо прояснилось. Сразу стало светло. Крупные, еще не просохшие капли дождя задрожали, засверкали, засеребрились на листьях травы, на лепестках цветов. Все как будто помолодело вокруг, обрадовалось и заулыбалось.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наконец очнулся от своих грез.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олнышко! – закричал он, увидев, что солнце ярко сияет. – Солнышко! Солнышко!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И побежал во двор.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За ним побежали остальные коротышки. Все стали прыгать, и петь, и играть в салочки. Даже Знайка, который говорил, что ему безразлично, тучи на небе или солнышко, тоже прыгал от радости посреди двор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А Незнайка моментально забыл и про дождь и про слякоть. Ему стало казаться, что теперь уже никогда больше не будет на небе туч, а солнышко будет светить не переставая. Он даже про Бульку забыл, но потом вспомнил и спустил его с цепи. Булька тоже принялся бегать по двору. Он лаял от радости и всех хватал зубами за ноги, но не больно, потому что он никогда не кусал своих, а только чужих. Такой у него был характер.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овеселившись немного, коротышки снова занялись делом, а некоторые отправились в лес за грибами, потому что после дождя обычно бывает много грибов.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в лес не пошел, а, усевшись возле беседки на лавочке, принялся читать книжку. Между тем Булька, который мог теперь бегать где хочется, нашел в заборе дырку, пролез сквозь нее на улицу и, увидев прохожего с палкой в руках, решил покусать его. Известно, что собаки ужасно не любят, когда у кого-нибудь в руках палка. Увлекшись чтением, Незнайка не слышал, как на улице раздался лай. Но скоро лай сделался значительно громче. Незнайка оторвался от книжки и только тут вспомнил, что забыл посадить Бульку обратно на цепь. Выбежав за ворота, он увидел Бульку, который яростно лаял на прохожего и, стараясь забежать сзади, пытался укусить его за ногу. Прохожий вертелся на месте и усердно отмахивался от Бульки палкой.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азад, Булька! Назад! – закричал, испугавшись. Незнай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о видя, что Булька не слушается, он подбежал, схватил его за ошейник и оттащил в сторон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х ты змееныш! Тебе говорят, а ты не слушаешь!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как следует размахнулся рукой, чтоб стукнуть Бульку кулаком по лбу, но, увидев, что бедный песик заморгал глазами и пугливо зажмурился, пожалел его и, вместо того чтоб ударить, потащил во двор. Посадив Бульку на цепь, Незнайка снова выбежал за ворота, чтоб узнать, не искусал ли он прохожего.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рохожий, как видно, очень устал от борьбы с Булькой и поэтому присел на лавочке возле калитки и отдыхал. Только теперь Незнайка как следует разглядел его. На нем был длинный халат из красивой темносиней материи, на которой были вышиты золотые звезды и серебряные полумесяцы. На голове была черная шапка с такими же украшениями, на ногах – красные туфли с загнутыми кверху носками. Он не был похож на жителей Цветочного города, потому что у него были длинные белые усы и длинная, чуть ли не до колен, белая борода, которая закрывала почти все лицо, как у деда-мороза. В Цветочном городе ни у кого такой бороды не было, так как там все жители безбороды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 укусила ли вас собака? – заботливо спросил Незнайка, с любопытством разглядывая этого странного старич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обака ничего, – сказал бородач. – Ничего себе песик, довольно шустренький. Гм!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оставив палку между коленями, он оперся на нее обеими руками и, скосив глаза, посматривал на Незнайку, который тоже присел на край лавочки.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Это Пулькин пес, его зовут Булька, – сказал Незнайка. – Пулька ходит с ним на охоту. А в свободное время Булька сидит на цепи, чтоб не покусал кого-нибудь. Он не укусил вас?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т, голубчик. Чуть было не укусил, но все-таки не укуси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Это плохо, – сказал Незнайка. – То есть плохо не то, что не укусил, а то, что он, наверно, испугал вас. Это я во всем виноват. Я его спустил с цепи, а потом забыл посадить обратно. Вы извините меня!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что ж, извиняю, – сказал бородач. – Я вижу, что ты хороший малыш.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т, я только хочу быть хорошим. То есть раньше хотел. Я даже хорошие поступки совершал, а теперь броси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махнул рукой и стал разглядывать красные туфли на ногах собеседника. Он заметил, что туфли застегивались на пряжки, которые были сделаны в виде полумесяца со звездой.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Почему же бросил теперь? – спросил старичок.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Потому что все это чепух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 чепуха – хорошие поступки?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т, волшебники... Скажите, эти пряжечки у вас на туфлях позолоченные или же просто золоты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Просто золотые... Почему же ты считаешь, что волшебники – чепух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принялся рассказывать о том, как мечтал о волшебной палочке, как Кнопочка рассказала ему, что нужно совершать хорошие поступки, и как у него ничего не вышло, потому что он был способен совершать хорошие поступки только ради волшебной палочки, а не бескорыстно.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вот ты сказал, что отпустил погулять Бульку, – разве ты это тоже сделал ради волшебной палочки? – спросил старичок.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то вы! – махнул Незнайка рукой. – Я и забыл тогда о волшебной палочке. Мне просто жалко было, что Булька все время на привязи сидит.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Значит, ты сделал это из хороших побуждений?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онечно.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от и есть один хороший поступок!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Удивительно! – воскликнул Незнайка и даже засмеялся от радости. – Сам не заметил, как хороший поступок соверши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потом ты совершил еще хороший поступок.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Это когда ж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Ты ведь защитил меня от собаки. Разве это скверный поступок? Или, может быть, ты его ради волшебной палочки дела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ет! Я о волшебной палочке и не вспомина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от видишь! – обрадовался старик. – Потом ты совершил третий хороший поступок, когда пришел узнать, не искусала ли меня собака, и извинился. Это хорошо, потому что всегда нужно быть внимательными друг к друг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Чудеса в решете! – засмеялся Незнайка. – Три хороших поступка – и все подряд! В жизни со мной таких чудес не бывало. Вот уж ничуточки не удивлюсь, если я сегодня волшебника встреч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И не удивляйся. Ты его уже встрети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подозрительно посмотрел на старич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ы, может быть, скажете еще, что вы волшебник и есть?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Да, я волшебник и есть.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изо всех сил таращил глаза на старичка и старался разглядеть, не смеется ли он, но борода так плотно закрывала его лицо, что невозможно было обнаружить улыбк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Вы, наверно, смеетесь, – недоверчиво сказал Незнай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овсем не смеюсь. Ты совершил три хороших поступка и можешь просить у меня что угодно... Ну, что тебе больше нравится: шапка-невидимка или сапоги-скороходы? Или, может быть, ты хочешь ковер-самолет?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у вас есть ковер-самолет?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Как же! Есть и ковер. Все есть.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Старик вытряс из широкого рукава своего халата свернутый в трубку ковер и, быстро развернув его, расстелил на земле перед Незнайкой.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вот сапоги-скороходы, вот шапка-невидим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С этими словами он вытащил из другого рукава шапку и сапоги и положил их на ковре рядышком. Вслед за этим таким же путем появились гусли-самогуды, скатерть-самобранка и разные другие таинственные предметы.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постепенно убедился, что перед ним самый настоящий волшебник, и спросил: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волшебная палочка есть у вас?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Отчего же нет? Есть и волшебная палочка. Вот, пожалуйст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И волшебник достал из кармана небольшую круглую палочку красновато-коричневого цвета и протянул Незнайк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Незнайка взял палочк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А она настоящая? – спросил он, все еще не веря, что мечта его сбылась.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Самая настоящая волшебная палочка, можешь не сомневаться, – уверил его волшебник. – Если не будешь делать плохих поступков, все твои желания будут исполняться, стоит только сказать, чего хочешь, и взмахнуть палочкой. Но, как только совершишь три плохих поступка, волшебная палочка потеряет свою волшебную сил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У Незнайки от радости захватило дыхание, сердце забилось в груди вдвое быстрей, чем надо.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Ну, так я побегу скажу Кнопочке, что у нас теперь волшебная палочка есть! Ведь это она научила меня, как ее достать, – сказал Незнай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Беги, беги, – ответил волшебник. – Пусть Кнопочка тоже порадуется. Я ведь знаю, что она давно мечтает о волшебной палочке.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Волшебник погладил Незнайку рукой по голове, и Незнайке на этот раз удалось разглядеть на его добром лице широкую приветливую улыбку.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Тогда до свиданья! – сказал Незнайка.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 xml:space="preserve">Будь здоров! – усмехнулся в ответ волшебник. </w:t>
      </w:r>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Прижимая к груди волшебную палочку, Незнайка бросился бежать и, стараясь добраться до дома Кнопочки кратчайшим путем, свернул в переулок. Тут он вспомнил, что забыл поблагодарить волшебника за чудесный подарок, и стремглав побежал назад. Выбежав из переулка, он увидел, что улица совершенно пуста. Волшебника не было ни на лавочке, ни в каком-либо другом месте поблизости. Он исчез вместе с ковром-самолетом и другими волшебными предметами, словно провалился сквозь землю или растворился в воздухе. </w:t>
      </w:r>
      <w:bookmarkStart w:id="9" w:name="id.5f9781202ffa"/>
      <w:bookmarkEnd w:id="9"/>
    </w:p>
    <w:p>
      <w:pPr>
        <w:pStyle w:val="Normal"/>
        <w:pageBreakBefore w:val="false"/>
        <w:numPr>
          <w:ilvl w:val="0"/>
          <w:numId w:val="0"/>
        </w:numPr>
        <w:pBdr/>
        <w:bidi w:val="0"/>
        <w:spacing w:lineRule="auto" w:line="240" w:before="100" w:after="10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00" w:after="10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